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ронтальной организованной образовательной деятельности</w:t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чевому развитию в подготовительной к школе группе        компенсирующей направленности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детей с тяжелыми нарушениями речи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амятка заботливых внучат»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желания уделять внимание пожилым людя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ать словарь прилагательными, упражнять в употреблении сравнительной степени прилагательных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вязную речь, внимание, наблюдательность, мимик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добрые отношения к пожилым родственникам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фотоальбом, рамка для фотографий, фотографии, картинки-символы, картон, кл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 организованной образовательной деятельност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егодня мне в руки попала одна вещь, отгадайте что это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листаю я странички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десь - коричневые птички,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десь - мы с бабушкой в лесу,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десь - котёнка я нес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мамой фото соберём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тавим в мой... (фотоальбом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А какие бывают альбомы? (альбом для рисования, музыкальный альбом, фотоальбом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В этом альбоме фотографии. А какими могут быть фотографии?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ерно-белые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  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любительские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    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вадебные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,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глянцевые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смешные, матовые,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цветные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  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емейные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        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детские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  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рые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      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дачные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  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школьные</w:t>
        </w:r>
      </w:hyperlink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интересные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      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бычные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  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большие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     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ужие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  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аленькие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Что можем узнать, глядя на фотографии? Что можем почувствовать?  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Посмотрите пожалуйста на эти фотографии. Какие чувства они у вас вызывают?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-А где еще могут находится фотографии, помимо фотоальбома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-Послушайте стихотворение Олега Бундур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Родня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бабушки и дедушки фото на стене,</w:t>
        <w:br/>
        <w:t>Поглядят и вспомнят о своей родне,</w:t>
        <w:br/>
        <w:t>Вспомнят и поплачут, или помолчат,</w:t>
        <w:br/>
        <w:t>Или улыбнутся, глядя на внучат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бушка и дедушка давно живут одни,</w:t>
        <w:br/>
        <w:t>На окне в коробке письма от родни,</w:t>
        <w:br/>
        <w:t>Сядут, почитают — чтобы не помять!</w:t>
        <w:br/>
        <w:t>Словно побывают у родни опять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бушке и дедушке ехать нелегко,</w:t>
        <w:br/>
        <w:t>Раньше было близко, стало далеко.</w:t>
        <w:br/>
        <w:t>Выйдут на крылечко, посидят рядком,</w:t>
        <w:br/>
        <w:t>Вечер опускается,</w:t>
        <w:br/>
        <w:t>Тянет холодком…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О ком говорится в этом стихотворении?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Что было у них на стене? Какие чувства у них вызывала фотография? О ком они вспоминали?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Какие чувства вызвало у вас это стихотворение?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Можно ли сказать, что эти дедушка и бабушка чувствуют себя одинокими?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У каждого из вас есть бабушки и дедушки. У некоторых они живут рядом, у некоторых далеко. Как вы думаете скучают ли они по вам?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Рано или поздно наши дедушки и бабушки достигнут того возраста, когда им будет нужна наша помощь и поддержка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Что можем мы с вами для них сделать?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предлагаю все перечисленное вами оформить в виде памятки, которую мы назовем «Памятка заботливых внучат». Перед вами клей и картинки- символы. На каждое правило вы выбираете нужную картинку и приклеиваете ее на памятку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Забота о здоровье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жилые люди часто болеют. Следовательно, нам нужно заботится об их здоровье. Как мы можем это сделать?  (вместе с родителями приобрести лекарство, проследить за гардеробом пожилого человек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я одежда, размещенная там должна соответствовать этому времени года и температурному режиму на улице, а также проверьте наличие зонта, перчаток или варежек и других аксессуаров одежды.)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.Прогулка на свежем воздухе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делите немного времени чтобы иногда вместе с бабушкой и дедушкой прогуляться в парке, поговорить, съесть мороженное. Порой пожилым людям сложно и опасно выбраться далеко без сопровождающего. Сопроводите их, посидите на скамейке, покормите птиц.      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кусное и полезное питание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240" w:firstLine="709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В пожилом возрасте необходимо правильно питаться.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Рацион для пожилых людей должен быть грамотно составлен и богат полезными витаминам. Приготовьте вместе с родителями что-нибудь вкусное и полезное для своих бабушек и дедушек. 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4.Помощь на огороде, даче или по дому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ногие из вас рассказывали мне о помощи своим близким. Да действительно им нужна наша помощь. Не ждите того, что вас попросят о помощи, предложите ее сами. Чем мы можете помочь своим бабушкам и дедушкам в огороде, на даче, дома?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5.Обычный звонок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ногда пожилые люди стесняются сами звонить и беспокоить вас по пустякам. Позвоните им! Узнайте, как у них дела, как их здоровье, что интересного у них произошло. Можно совершить видео звонок, ваши близкие будут рады вас видеть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-Наша памятка готова.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Давайте повторим ее правила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Вы можете познакомить с этими правилами своих родителей, братьев и сестер, друзей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Если мы будем соблюдать эти правила, то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ши дедушки и бабушки были веселые, а станут еще ….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ыли здоровые, а станут еще …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ыли бодрые, а станут еще…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ыли радостные, а станут еще…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В самом начале мы с вами говорили о фотографиях.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Как вы думаете, увидев вас сейчас на фото, ваши бабушки и дедушки обрадуются?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Я предлагаю сделать фото для них, которое я отправлю вашим родителям с просьбой переслать его вашим дедушкам и бабушкам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Перед вами рамка для фотографий, возьмите ее будем делать портрет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Как вы думаете наши фотографии должными быть какими? Правильно, веселыми, смешными, радостными! Надеюсь, увидев вас, они улыбнуться. 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Articlerenderblock"/>
        <w:shd w:fill="FFFFFF" w:val="clear"/>
        <w:spacing w:before="90" w:after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renderblock">
    <w:name w:val="article-render_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artaslov.ru/&#1082;&#1072;&#1088;&#1090;&#1072;-&#1089;&#1083;&#1086;&#1074;&#1072;/&#1095;&#1077;&#1088;&#1085;&#1086;-&#1073;&#1077;&#1083;&#1099;&#1077;" TargetMode="External"/><Relationship Id="rId3" Type="http://schemas.openxmlformats.org/officeDocument/2006/relationships/hyperlink" Target="https://kartaslov.ru/&#1095;&#1090;&#1086;-&#1080;&#1083;&#1080;-&#1082;&#1090;&#1086;-&#1073;&#1099;&#1074;&#1072;&#1102;&#1090;/&#1083;&#1102;&#1073;&#1080;&#1090;&#1077;&#1083;&#1100;&#1089;&#1082;&#1080;&#1077;" TargetMode="External"/><Relationship Id="rId4" Type="http://schemas.openxmlformats.org/officeDocument/2006/relationships/hyperlink" Target="https://kartaslov.ru/&#1095;&#1090;&#1086;-&#1080;&#1083;&#1080;-&#1082;&#1090;&#1086;-&#1073;&#1099;&#1074;&#1072;&#1102;&#1090;/&#1089;&#1074;&#1072;&#1076;&#1077;&#1073;&#1085;&#1099;&#1077;" TargetMode="External"/><Relationship Id="rId5" Type="http://schemas.openxmlformats.org/officeDocument/2006/relationships/hyperlink" Target="https://kartaslov.ru/&#1095;&#1090;&#1086;-&#1080;&#1083;&#1080;-&#1082;&#1090;&#1086;-&#1073;&#1099;&#1074;&#1072;&#1102;&#1090;/&#1075;&#1083;&#1103;&#1085;&#1094;&#1077;&#1074;&#1099;&#1077;" TargetMode="External"/><Relationship Id="rId6" Type="http://schemas.openxmlformats.org/officeDocument/2006/relationships/hyperlink" Target="https://kartaslov.ru/&#1095;&#1090;&#1086;-&#1080;&#1083;&#1080;-&#1082;&#1090;&#1086;-&#1073;&#1099;&#1074;&#1072;&#1102;&#1090;/&#1094;&#1074;&#1077;&#1090;&#1085;&#1099;&#1077;" TargetMode="External"/><Relationship Id="rId7" Type="http://schemas.openxmlformats.org/officeDocument/2006/relationships/hyperlink" Target="https://kartaslov.ru/&#1095;&#1090;&#1086;-&#1080;&#1083;&#1080;-&#1082;&#1090;&#1086;-&#1073;&#1099;&#1074;&#1072;&#1102;&#1090;/&#1089;&#1077;&#1084;&#1077;&#1081;&#1085;&#1099;&#1077;" TargetMode="External"/><Relationship Id="rId8" Type="http://schemas.openxmlformats.org/officeDocument/2006/relationships/hyperlink" Target="https://kartaslov.ru/&#1095;&#1090;&#1086;-&#1080;&#1083;&#1080;-&#1082;&#1090;&#1086;-&#1073;&#1099;&#1074;&#1072;&#1102;&#1090;/&#1076;&#1077;&#1090;&#1089;&#1082;&#1080;&#1077;" TargetMode="External"/><Relationship Id="rId9" Type="http://schemas.openxmlformats.org/officeDocument/2006/relationships/hyperlink" Target="https://kartaslov.ru/&#1095;&#1090;&#1086;-&#1080;&#1083;&#1080;-&#1082;&#1090;&#1086;-&#1073;&#1099;&#1074;&#1072;&#1102;&#1090;/&#1089;&#1090;&#1072;&#1088;&#1099;&#1077;" TargetMode="External"/><Relationship Id="rId10" Type="http://schemas.openxmlformats.org/officeDocument/2006/relationships/hyperlink" Target="https://kartaslov.ru/&#1095;&#1090;&#1086;-&#1080;&#1083;&#1080;-&#1082;&#1090;&#1086;-&#1073;&#1099;&#1074;&#1072;&#1102;&#1090;/&#1091;&#1076;&#1072;&#1095;&#1085;&#1099;&#1077;" TargetMode="External"/><Relationship Id="rId11" Type="http://schemas.openxmlformats.org/officeDocument/2006/relationships/hyperlink" Target="https://kartaslov.ru/&#1095;&#1090;&#1086;-&#1080;&#1083;&#1080;-&#1082;&#1090;&#1086;-&#1073;&#1099;&#1074;&#1072;&#1102;&#1090;/&#1096;&#1082;&#1086;&#1083;&#1100;&#1085;&#1099;&#1077;" TargetMode="External"/><Relationship Id="rId12" Type="http://schemas.openxmlformats.org/officeDocument/2006/relationships/hyperlink" Target="https://kartaslov.ru/&#1095;&#1090;&#1086;-&#1080;&#1083;&#1080;-&#1082;&#1090;&#1086;-&#1073;&#1099;&#1074;&#1072;&#1102;&#1090;/&#1080;&#1085;&#1090;&#1077;&#1088;&#1077;&#1089;&#1085;&#1099;&#1077;" TargetMode="External"/><Relationship Id="rId13" Type="http://schemas.openxmlformats.org/officeDocument/2006/relationships/hyperlink" Target="https://kartaslov.ru/&#1095;&#1090;&#1086;-&#1080;&#1083;&#1080;-&#1082;&#1090;&#1086;-&#1073;&#1099;&#1074;&#1072;&#1102;&#1090;/&#1086;&#1073;&#1099;&#1095;&#1085;&#1099;&#1077;" TargetMode="External"/><Relationship Id="rId14" Type="http://schemas.openxmlformats.org/officeDocument/2006/relationships/hyperlink" Target="https://kartaslov.ru/&#1095;&#1090;&#1086;-&#1080;&#1083;&#1080;-&#1082;&#1090;&#1086;-&#1073;&#1099;&#1074;&#1072;&#1102;&#1090;/&#1073;&#1086;&#1083;&#1100;&#1096;&#1080;&#1077;" TargetMode="External"/><Relationship Id="rId15" Type="http://schemas.openxmlformats.org/officeDocument/2006/relationships/hyperlink" Target="https://kartaslov.ru/&#1095;&#1090;&#1086;-&#1080;&#1083;&#1080;-&#1082;&#1090;&#1086;-&#1073;&#1099;&#1074;&#1072;&#1102;&#1090;/&#1095;&#1091;&#1078;&#1080;&#1077;" TargetMode="External"/><Relationship Id="rId16" Type="http://schemas.openxmlformats.org/officeDocument/2006/relationships/hyperlink" Target="https://kartaslov.ru/&#1095;&#1090;&#1086;-&#1080;&#1083;&#1080;-&#1082;&#1090;&#1086;-&#1073;&#1099;&#1074;&#1072;&#1102;&#1090;/&#1084;&#1072;&#1083;&#1077;&#1085;&#1100;&#1082;&#1080;&#1077;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8:57:00Z</dcterms:created>
  <dc:creator>LG</dc:creator>
  <dc:description/>
  <cp:keywords/>
  <dc:language>en-US</dc:language>
  <cp:lastModifiedBy>LG</cp:lastModifiedBy>
  <dcterms:modified xsi:type="dcterms:W3CDTF">2020-12-22T18:57:00Z</dcterms:modified>
  <cp:revision>2</cp:revision>
  <dc:subject/>
  <dc:title/>
</cp:coreProperties>
</file>